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32008755940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13.01.2020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ЕХНИЧЕСКОЕ ОБСЛУЖИВАНИЕ И РЕМОНТ АВТОТРАНСПОРТНЫХ СРЕДСТ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3.01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ИЧЕСКОЕ ОБСЛУЖИВАНИЕ И РЕМОНТ АВТОТРАНСПОРТНЫХ СРЕДСТ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 xml:space="preserve">РАЗДЕЛ V.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Проект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014" w:leader="none"/>
              </w:tabs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ru-RU"/>
              </w:rPr>
              <w:t>Оплата за выполненные работы по заказ - наряду производится Заказчиком на основании оригинала счета путём перечисления денежных средств на расчётный счёт Исполнителя в течение 30 (тридцати) дней с момента окончания ремонтных работ, закрытия окончательного Заказ-наряда и подписания сторонами акта выполненных рабо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14" w:leader="none"/>
              </w:tabs>
              <w:spacing w:lineRule="exact" w:line="29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ru-RU"/>
              </w:rPr>
              <w:t xml:space="preserve">Оплата за выполненные работы по заказ - наряду производится Заказчиком на основании оригинала счета путём перечисления денежных средств на расчётный счёт Исполнителя в течение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5 (пятнадцати) рабочих</w:t>
            </w:r>
            <w:r>
              <w:rPr>
                <w:rFonts w:eastAsia="Times New Roman" w:cs="Times New Roman" w:ascii="Times New Roman" w:hAnsi="Times New Roman"/>
                <w:sz w:val="32"/>
                <w:szCs w:val="26"/>
                <w:lang w:val="ru-RU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ru-RU"/>
              </w:rPr>
              <w:t>дней с момента окончания ремонтных работ, закрытия окончательного Заказ-наряда и подписания сторонами акта выполненных рабо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4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12-17T10:03:00Z</cp:lastPrinted>
  <dcterms:modified xsi:type="dcterms:W3CDTF">2020-01-13T06:15:00Z</dcterms:modified>
  <cp:revision>13</cp:revision>
  <dc:subject/>
  <dc:title/>
</cp:coreProperties>
</file>